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Block 1 Dr Ward</w:t>
      </w:r>
    </w:p>
    <w:p>
      <w:pPr>
        <w:pStyle w:val="Normal"/>
        <w:jc w:val="right"/>
        <w:rPr/>
      </w:pPr>
      <w:r>
        <w:rPr/>
        <w:t>“</w:t>
      </w:r>
      <w:r>
        <w:rPr/>
        <w:t>Fair” Chapter 3</w:t>
      </w:r>
    </w:p>
    <w:p>
      <w:pPr>
        <w:pStyle w:val="Normal"/>
        <w:jc w:val="right"/>
        <w:rPr/>
      </w:pPr>
      <w:r>
        <w:rPr/>
      </w:r>
    </w:p>
    <w:p>
      <w:pPr>
        <w:pStyle w:val="Normal"/>
        <w:rPr/>
      </w:pPr>
      <w:r>
        <w:rPr/>
        <w:tab/>
        <w:t>Chapter three is about how to assess students in a differentiated classroom. When grading and assessing it is important to remember that everyone comes from a different background with some built in bias and it is the teacher’s job to unteach the false information and reteach the true information. One good idea is to give a pretest that has all the information that the final will have and see where everyone is starting. This idea also helps the students see where the class is going and they will be more likely to pay attention in class because they know that they will be tested on the information at the end of the year. It is also important to keep in mind that you focus your assessments on essential and enduring knowledge (EED). This is also known as Know, Understand, Able to Do (KUD). Know is referring to the facts students remember, then the students must understand concepts and relationships, and finally students must be able to demonstrate the skills they are capable of doing after the unit. It is a good idea to have a bunch of smaller quizzes rather than have just one big exam at the end of the unit. This is because it will give the students more feedback and they will know what is important. When you do give a test, make sure that the test is in the same format that they have been studying. On the test you can either stagger the difficult questions or you can lump them all at the end. Both these options have their benefits and downfalls. For example lumping them at the end may make it so that students are more weary and tired when they get to them and they will not do as well.</w:t>
      </w:r>
    </w:p>
    <w:p>
      <w:pPr>
        <w:pStyle w:val="Normal"/>
        <w:rPr/>
      </w:pPr>
      <w:r>
        <w:rPr/>
        <w:tab/>
        <w:t>I think that I like the idea of staggering the difficult questions on tests. At the same time, going into teaching math, I understand how it would be easier on some tests to have the difficulty build.  The one type of tests I want to avoid is the one that build on previous questions. I always hated these types of tests because if you miss a question early on then the latter questions will also be wrong. I do like the idea of giving the final on the first day to see where students are beginning and to give them an idea of where the class is going. I cannot think of a single teacher that has done that for me but I think that it would have helped in some of my classes. One of my math professors has a test called the “gateway” that I like. You give a test dealing with a big concept and if the student does not get an 80 or above they have to retake it every week until they get an 80. The student is able to retake the test as many times as he wants but the questions are set up so that there is no partial credit. I really liked this test because it ensures students understand the core concept and it also gives them a good test gr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4:00Z</dcterms:created>
  <dc:creator>UMF</dc:creator>
  <dc:description/>
  <cp:keywords/>
  <dc:language>en-US</dc:language>
  <cp:lastModifiedBy>UMF</cp:lastModifiedBy>
  <dcterms:modified xsi:type="dcterms:W3CDTF">2008-05-05T22:08:00Z</dcterms:modified>
  <cp:revision>1</cp:revision>
  <dc:subject/>
  <dc:title>Tristan Bates</dc:title>
</cp:coreProperties>
</file>